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69685657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64757450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26130709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24639759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782312105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48663167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096389856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37826960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