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54555298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69241553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26782258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10741271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58111702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99740423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522970786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151275880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