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7215777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05272687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12365545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45654349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417770048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657040172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1536417321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503447551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959630785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1570802431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212820258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1015207707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2112418038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104304670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550010233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523419995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992634113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473432301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844916636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97002241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687786958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88961705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1896733895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989002858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600364258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178177269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869401119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445967404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253487193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386891923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37125894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500650982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1132110005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591932294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94667320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691728710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1513193039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979036986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868191171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2056285809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709979373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1706686007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62878380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877829407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640670772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