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68651072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7552174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7624582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05388796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7735279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625002841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65829360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81178977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73489359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385730776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902346852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741814380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78348630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514557748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328397997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