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9212316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430245504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635392176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60920239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406822301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