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3125260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8757914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8631456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16328620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9509439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36417958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240217896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721502366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314151050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653514916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2054015902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016666303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158766875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897141484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78017498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