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594559972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445885923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496159728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890567414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3006822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223668097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962479468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65140781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253954503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353725130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389532679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158252678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416621956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543179472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13002731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76082168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28623351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518183515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635405845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65808955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903963555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31964107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862011763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669172984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1801215928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913972979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047691894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323096704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737482192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630480217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285710294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1125621190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024766139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864316167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423738011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1844092747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988229274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2001827511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823792244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1955926731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351384400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17566157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1562144108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1385020337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567176641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1594495684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1656381647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1023472598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459315980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750572507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984129855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73108680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686764640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944457191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781411794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472831590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460912709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283998212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746457102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1210118180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644437561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1799638606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186505671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1399886132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34194980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552448089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517496290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1427212970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304700802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1782429222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992182851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2035457129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51141550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523269600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305782759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543370595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706499442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1717056784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891939383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756496566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667399941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925859299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1342813520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551586347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772120859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1352982397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2108386087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52190372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74329747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214185441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989032718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2036019857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827973725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1901167118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827437153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620662840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573243433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236840507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960457910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238255558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646642086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986031297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648286184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586368639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407693071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1175267981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1321713146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464000086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201643896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939665199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1807716165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702422548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2097258674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834034051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1740770157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446109331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1942626035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871483251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2081985472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604150238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443263405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1794929411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2090809569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391538657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440461738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665551527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1895757076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16706590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1204604477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31856324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440127253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2139478442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195313191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551123367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037667101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953383273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