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517836124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916093905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470087376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94030037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02089097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565068896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719792741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534019647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970988057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664994021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48559352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1980102970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203372614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248652479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1275339601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292459055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132314416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40275928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92448255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173949431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1184741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153275100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961771740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1200075387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744007440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590508450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2063094844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1973690356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96964089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1962371669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