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849187288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416615818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82126946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10730776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84578099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882819058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592923332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231565301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2126568624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14249448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71015971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2013998058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1476426858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1302921914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1556460125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1732956677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860455697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24316452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343087952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1662477470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55111665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022069514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629721515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94415467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1029974075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447100387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