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602739124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24569265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122390112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93878998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326358419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141068446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41350063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28733397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841444688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35491279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57651514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111313375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1820277849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580066800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918787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206345131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855862456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