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14949201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04298375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50506642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95456914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6714124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1832190715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72618922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97231584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201962185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66353309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26046064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797412204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2514651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108080924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14387161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89710777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564606754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1021199598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74196333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1859423008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925961967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41629330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554952075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822807857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2855125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943502482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1787523513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1903090924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