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855654012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882632662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1662990163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72617225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65953216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273528950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1345340444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17513664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415743232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73493739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201881215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166564681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1716590993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1399317343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114187925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902186428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418639306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734580810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2110007842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421726086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641223516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28954146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887544913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161814714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1285127968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1187213419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