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142118216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220946985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88851219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111229835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99976236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05891153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7736216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157852388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29834787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76445851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29668537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01329452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23420403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473257848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1750410708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543512356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542644053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177127740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946969290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1191350097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06583785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894605459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105282484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906976189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2036731938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1892787875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438848592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940778473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20820609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337052404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202486793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967486754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200905854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137056274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951803599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427788667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968596724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