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50030904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213632129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445056973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669784442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1964750450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80522978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126750365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368191900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309930576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525475018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1492248948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9939971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