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626023259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1956488475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505633873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94895415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815750929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864691438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1680176978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569987628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1405376926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