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69883616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206482676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168012691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2063009433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762799552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564672063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2125221459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263899482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824366786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595312299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814278765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988498890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584003566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04475694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498186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457075853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1739530189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1519617653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359744775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054405927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69970832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71622296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2093071435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03964277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934806479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665695329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1122323766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849745268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697294700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1379328311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603760665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2140265903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653221227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721710125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1676359152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579390583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33127917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243081264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871872554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861617080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463660501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1180665132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496593345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89548970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852249046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1423249651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1785774361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1690096376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2016268470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460495533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1374662960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1001870323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785958007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039403738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726796568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708552711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1697573019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941382680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523428969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521774540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518358038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1643823181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