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1964597158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178080998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57263410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464138715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211037886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067343913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373681243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649845816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700321843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77044484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085621540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85947613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063671716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80359086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054279892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2042584533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26684661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80967313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74089686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706546503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356676231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740117415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241632335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664748174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797214436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347303109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325012079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977771401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880404854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64483826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243840540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611379800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84967450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651634205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737089140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1606532262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80822654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499003361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934384237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1708611265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858964274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2110144580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025581389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1984018169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