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479682180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607536857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999187549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497896736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753353557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481628968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685466247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764834398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17233435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303375219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629976581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60935677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39921128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97730157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42973633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450974576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