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72625600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383697695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399147101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74546959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