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545058928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53339153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926043377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171804064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1261553956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225237794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113140530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