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18149145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04673531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037820136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371395523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728059667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514647517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609471547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32133609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006439637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303841990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755070663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442990962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595979618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053001888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8207481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317677170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33977009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