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27427527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984916236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2222575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879341892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52743125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00437803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09422970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975759221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34225094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30323601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53047057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23131072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318620385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975422983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187493214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27740262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