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7276126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022040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798720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4252373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434064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202913984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518599120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914214516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1022770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94721670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356093497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10589100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