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479152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484183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1039278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339074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3269992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84483743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440159415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51893817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950634512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37091814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250863567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842618158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