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032326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74907063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4195040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92095491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1771219208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396881982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411940164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93025482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