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167395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64430328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029721957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00653539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85616284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50706809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58634979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18986041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46608466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8214858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27285370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