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88716514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535371434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130192592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56695305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406103752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643605367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328646986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55029423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67043734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48064158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25275319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