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2110963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7651699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5189668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12068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14074884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379568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67656253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38248644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