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9386609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798405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4273336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622659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204435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00717237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78942200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56790731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