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556554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35202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3335296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9742136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8818716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23233409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774323932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221924054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402170075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806368691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599390017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14064235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411609440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489651886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878203478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816439686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113034468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880444982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288349760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81671334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37109101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773702730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2142621198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49508123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12347626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65025491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213665262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836341464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147043646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81454173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777347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389228673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71357980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467637746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37042315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56366571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531323107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373931602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829305321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776836714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78778001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139149234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887544775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224165949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04587549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