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9439864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10790769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9188149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49505006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55525754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480834304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502396070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2066129367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50221063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26157060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994662049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392985143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780150097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1959901991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1641029116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