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99420548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53412754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04641190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97400847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38122404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45881758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1220224888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924532454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81886919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148401520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