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764695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399404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4468570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3691309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3069803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