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03574156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34003802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98271249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90416581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39979295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205349577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238351681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635601967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77561843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2140995159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896524257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189379164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1989661547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593372922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091425505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