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029762294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50522827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217760093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362022695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01468391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474611386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453630084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61022587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232598106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77556367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043061109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24859232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1248176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71688994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57648618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63944108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40506050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211308515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549073577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089611822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83238709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790778521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487851477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681293790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705254830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755885226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495753749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603014262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679296187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2117242301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324047700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910234154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257190026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509372240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809949937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938485147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324949872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233577083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822383440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729650910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535583608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963993639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688117019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722384968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2010080110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663070986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32267181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765851398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578035106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605393014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998395380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387539918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269889151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311482851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838053314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682950965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260697628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649565010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442542570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416530367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569801201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106863463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339975292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2028821911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734737243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500001064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4747317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31704496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303989878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245892040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707057410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351006512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345842138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2091938952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115032608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624540647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312327771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881599974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743265556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92797549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094593816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176493166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874604724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963107735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605485630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438176958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582816355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227709086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118106366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101601005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669098302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821923694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372320368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183272235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856986834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883864740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580208324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81827688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268837523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395626772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89702155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526039954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413142820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083505819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589359740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675447548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516368236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2070953272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197084717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225128131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640100303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771148488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280518877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377756183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709150551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547725710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977878300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379656617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380296041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872084295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572365495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199400500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466995894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51395172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932177002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818916333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862342022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405488840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781244447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472601395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260553443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908931994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467780628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2133878703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334532065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760438434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