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18749882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279752037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930174528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564055483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48511476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741607787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89515640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402939922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521313646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89498789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667333518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720085975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765709618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134844590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32991552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373084329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78766242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33028419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755703265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42306690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606525810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943446677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373296153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2108263312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53539416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290156255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2096309413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659974765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424005171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1345674476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