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53045697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023163816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83202755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54185063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84653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53117213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9422395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703383803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445944123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346876427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565240569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063774586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376724007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849172933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75669008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449076480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49389011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441672321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541536608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35554231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67921516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2033908632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313729105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435928739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441828489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857506473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