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861948412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4111886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334269693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1292705582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109578576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22047594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91517917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777211267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43514750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55168152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45789375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90729505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785683058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67332955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2098637296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921583984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230529161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480823643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24690912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1858823866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610220752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610124412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481968001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516118827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71233919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1852402592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705136579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04816634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1837342557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327807474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208040613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371670398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975827797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899672244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055206620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714561735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517302866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