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2055567037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779668641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437592359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808889627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997993671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83581652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637379047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255761441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856934744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75566093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964885870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43754017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47879328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40965116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44220027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97717912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675049860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659622796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71970415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989876037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45283044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00623956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20614998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357892464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241598234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571365579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608074036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96634444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324629856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2137912644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2028366210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648029816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589064298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48832367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802235962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658352372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807547810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618886490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945266891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210205980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847205771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584450265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603240825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312654830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583435066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