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6312897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85731929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92860305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57439311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99084186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584495484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46118621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807608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0201691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91681306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75981851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39020298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7195374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57447803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211586666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814496723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96864493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202541707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339798997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551226001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747321072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27031016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833124241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55743115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02372566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251182026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88465868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05939017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