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0859345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223645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77882119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06276142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03753436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74623067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116689710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212278617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91652365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8518181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1749413047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5223875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687645484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202300445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890853164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24224590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189534494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987111515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98089066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855106417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1814498857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759836951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206116118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57558496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442318843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637579207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43925134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578032591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1048588259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243503743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635969488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551591589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045897887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641440300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324308750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2121089711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1419777184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008150361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