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08234341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52495406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14790200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25802772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200433636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70844997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55718719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69049531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57807788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31991792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32018554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9504619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16495886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27465249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96376211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62018895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354553021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27824737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53217074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84735081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28522624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29663525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09514255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857864741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608936535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64763794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69460034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306920318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552867384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38360058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47772633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2042751877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32336697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424275273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34101700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52838893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6344724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