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585693781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36382520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466714498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205968968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61362905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7777689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367841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66585222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92314185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687073856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