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07314402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5321918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471604086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38035660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27855418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73134677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945925447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853397277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226010568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555087838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863869685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3576289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743470961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