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905274862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112643982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405019526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2098728568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541299394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370693147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434613488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16892465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75879070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51500724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865857295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82011224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63568009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63292439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368453808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551086526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