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142761812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1007332274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795361995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2607860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