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19517339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27248297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27129080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4587290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581748622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401920211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99702463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