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8697515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9636107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015948227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002667984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0660461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134464553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