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464713594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68210452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957274077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93641511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53018580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355366377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79266583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157130565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291495459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619377162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15643351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211223223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505386384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2077376168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05433997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558520597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222700436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