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209100272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43294707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0511575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778488665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83227432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00734069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78626838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528281756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81646118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60871347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9544732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5419324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352312893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426356032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449166384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66498312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